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color w:val="030509"/>
          <w:sz w:val="24"/>
          <w:szCs w:val="24"/>
        </w:rPr>
      </w:pPr>
      <w:r>
        <w:rPr>
          <w:rFonts w:cs="Times New Roman" w:ascii="Times New Roman" w:hAnsi="Times New Roman"/>
          <w:b/>
          <w:color w:val="030509"/>
          <w:sz w:val="24"/>
          <w:szCs w:val="24"/>
        </w:rPr>
        <w:t xml:space="preserve">Аннотация 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30509"/>
          <w:sz w:val="24"/>
          <w:szCs w:val="24"/>
        </w:rPr>
      </w:pPr>
      <w:r>
        <w:rPr>
          <w:rFonts w:cs="Times New Roman" w:ascii="Times New Roman" w:hAnsi="Times New Roman"/>
          <w:b/>
          <w:color w:val="03050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разработана на основе Федерального государственного общеобразовательного стандарта начального общего образования, 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Зако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б образо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Закон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Федеральный компонент Государственного образовательного стандарта общего образования, утвержденный Приказом Минобразования Росс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б утверждении федерального компонента государственных стандартов начального общего, основного общего и среднего (полного) обще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05. 03. 2004 года № 1089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мерные программ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а  в соответствии с программами для специальных ( коррекционных) учережд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</w:rPr>
        <w:t>вида  для подготовительных учереждений, 1-4 классов под ред. И. М. Бгажнаковой</w:t>
      </w:r>
      <w:r>
        <w:rPr>
          <w:color w:val="000000"/>
        </w:rPr>
        <w:t>.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ская программа С. И. Ильина, А.А Богданова. Чтение (2частя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уроков чтения  на социализацию личности умственно отсталого ребёнка на коррекцию и развитие речемыслительных способностей детей, на формирование эмоционального отношения к действительности и нравственных позиций по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у детей интереса к уроку чтения и к чтению как процесс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них техники чтения: правильного (без искажения звукового состава слов и с правильным ударением) и выразительного чтения, обеспечение постепенного перехода от послогового чтения к чтению целым слов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детей навыков сознательного чтения: читать доступный пониманию текст  вслух, шёпотом, а затем и про себя, осмысленно воспринимать содержание прочитанного,  сопереживать   героям   произведения,  дава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их поступкам во время коллективного анализ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 у них  умения  общаться  на уроке чтения: отвечать на вопросы учителя, спрашивать однокласс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епонятных словах, делиться впечатлениями о прочитанном, дополнять пересказы текста, рисовать к тексту словесные картинки, коллективно обсуждать предполагаемый отв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Согласно базисному учебному (образовательному) плану на изучение предм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Литературное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чт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ыделяется 136 часов в год (4 часа в неделю, 34 учебных недел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pacing w:val="-8"/>
          <w:sz w:val="24"/>
          <w:szCs w:val="24"/>
          <w:highlight w:val="white"/>
          <w:lang w:eastAsia="ru-RU"/>
        </w:rPr>
        <w:t xml:space="preserve">Для организации образовательного процесса используется индивидуальная, коллективная формы работы. Методы организации образовательного процесса: словесный (беседа, рассказ, объяснение, разъяснение), наглядный и практический. Технологии обучения: развивающая, здоровьесберегающая, а также использование ИКТ –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4"/>
          <w:szCs w:val="24"/>
          <w:highlight w:val="white"/>
          <w:lang w:eastAsia="ru-RU"/>
        </w:rPr>
        <w:t>технолог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pacing w:val="-8"/>
          <w:sz w:val="24"/>
          <w:szCs w:val="24"/>
          <w:highlight w:val="white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8"/>
          <w:sz w:val="24"/>
          <w:szCs w:val="24"/>
          <w:highlight w:val="white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58:00Z</dcterms:created>
  <dc:creator>людмила</dc:creator>
  <dc:description/>
  <cp:keywords/>
  <dc:language>en-US</dc:language>
  <cp:lastModifiedBy>Пользователь</cp:lastModifiedBy>
  <dcterms:modified xsi:type="dcterms:W3CDTF">2020-04-21T09:16:00Z</dcterms:modified>
  <cp:revision>6</cp:revision>
  <dc:subject/>
  <dc:title/>
</cp:coreProperties>
</file>